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ヒラギノ角ゴ Pro W3" w:cs="Trebuchet MS Bold" w:ascii="Trebuchet MS Bold" w:hAnsi="Trebuchet MS Bold"/>
          <w:sz w:val="24"/>
        </w:rPr>
        <w:t>Define</w:t>
      </w:r>
      <w:r>
        <w:rPr>
          <w:sz w:val="24"/>
        </w:rPr>
        <w:t xml:space="preserve"> – Analysing ideas to define the content of the topi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lang w:val="en-US"/>
        </w:rPr>
        <mc:AlternateContent>
          <mc:Choice Requires="wpg">
            <w:drawing>
              <wp:inline distT="0" distB="0" distL="0" distR="0">
                <wp:extent cx="7023100" cy="5257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240" cy="5257800"/>
                          <a:chOff x="0" y="0"/>
                          <a:chExt cx="7023240" cy="525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23240" cy="525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22640" y="927720"/>
                              <a:ext cx="4377600" cy="340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Relevant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023240" cy="5257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Not Relevant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1520" y="2010240"/>
                              <a:ext cx="1600200" cy="123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Idea / Thing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3pt;height:414pt" coordorigin="0,0" coordsize="11060,8280">
                <v:group id="shape_0" style="position:absolute;left:0;top:0;width:11060;height:82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2083;top:1461;width:6893;height:5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Relevant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t" o:allowincell="f" style="position:absolute;left:0;top:0;width:11059;height:82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Not Relevant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t" o:allowincell="f" style="position:absolute;left:4270;top:3166;width:2519;height:19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Idea / Thing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ヒラギノ角ゴ Pro W3" w:cs="Trebuchet MS Bold" w:ascii="Trebuchet MS Bold" w:hAnsi="Trebuchet MS Bold"/>
          <w:sz w:val="24"/>
        </w:rPr>
        <w:t>Describe</w:t>
      </w:r>
      <w:r>
        <w:rPr>
          <w:sz w:val="24"/>
        </w:rPr>
        <w:t xml:space="preserve"> – Analysing ideas / things to determine characteristics or attribu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lang w:val="en-US"/>
        </w:rPr>
        <mc:AlternateContent>
          <mc:Choice Requires="wpg">
            <w:drawing>
              <wp:inline distT="0" distB="0" distL="0" distR="0">
                <wp:extent cx="8851900" cy="5372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2040" cy="5372280"/>
                          <a:chOff x="0" y="0"/>
                          <a:chExt cx="8852040" cy="537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52040" cy="537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54360" y="1718280"/>
                              <a:ext cx="1544400" cy="186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Idea / Thing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59680"/>
                              <a:ext cx="2723400" cy="10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Characteristics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710800" y="1397160"/>
                              <a:ext cx="942840" cy="12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5040" y="0"/>
                              <a:ext cx="2723040" cy="10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Characteristics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5040" y="4297680"/>
                              <a:ext cx="2723040" cy="10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Characteristics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93240"/>
                              <a:ext cx="2723400" cy="10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Characteristics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8280" y="859680"/>
                              <a:ext cx="2723400" cy="10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Characteristics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8280" y="2793240"/>
                              <a:ext cx="2723400" cy="10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Characteristics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186160" y="1397160"/>
                              <a:ext cx="942840" cy="12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0" y="2650320"/>
                              <a:ext cx="942840" cy="68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080" y="3581280"/>
                              <a:ext cx="1440" cy="71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6160" y="2650320"/>
                              <a:ext cx="942840" cy="68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0080" y="1073880"/>
                              <a:ext cx="1440" cy="64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7pt;height:423pt" coordorigin="0,0" coordsize="13940,8460">
                <v:group id="shape_0" style="position:absolute;left:0;top:0;width:13940;height:8460">
                  <v:shape id="shape_0" fillcolor="white" stroked="t" o:allowincell="f" style="position:absolute;left:5755;top:2706;width:2431;height:29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Idea / Th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0;top:1354;width:4288;height:16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Characteristic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4269,2200" to="5753,4173" stroked="t" o:allowincell="f" style="position:absolute;flip:xy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fillcolor="white" stroked="t" o:allowincell="f" style="position:absolute;left:4827;top:0;width:4287;height:16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Characteristic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4827;top:6768;width:4287;height:16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Characteristic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0;top:4399;width:4288;height:16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Characteristic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9651;top:1354;width:4288;height:16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Characteristic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9651;top:4399;width:4288;height:16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Characteristic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8167,2200" to="9651,4173" stroked="t" o:allowincell="f" style="position:absolute;flip:y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269,4174" to="5753,5244" stroked="t" o:allowincell="f" style="position:absolute;flip:x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6961,5640" to="6962,6767" stroked="t" o:allowincell="f" style="position:absolut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167,4174" to="9651,5244" stroked="t" o:allowincell="f" style="position:absolut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6961,1691" to="6962,2705" stroked="t" o:allowincell="f" style="position:absolute;flip:y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ヒラギノ角ゴ Pro W3" w:cs="Trebuchet MS Bold" w:ascii="Trebuchet MS Bold" w:hAnsi="Trebuchet MS Bold"/>
          <w:sz w:val="24"/>
        </w:rPr>
        <w:t>Compare and Contrast</w:t>
      </w:r>
      <w:r>
        <w:rPr>
          <w:sz w:val="24"/>
        </w:rPr>
        <w:t xml:space="preserve"> – Explaining how two or more object/ideas are similar and differ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lang w:val="en-US"/>
        </w:rPr>
        <mc:AlternateContent>
          <mc:Choice Requires="wpg">
            <w:drawing>
              <wp:inline distT="0" distB="0" distL="0" distR="0">
                <wp:extent cx="8928100" cy="5029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8000" cy="5029200"/>
                          <a:chOff x="0" y="0"/>
                          <a:chExt cx="8928000" cy="502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28000" cy="502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76480" y="1606680"/>
                              <a:ext cx="1189440" cy="181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Idea / Thing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58960" cy="502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Differences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4520" y="0"/>
                              <a:ext cx="1758960" cy="502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Similarities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9040" y="0"/>
                              <a:ext cx="1758960" cy="502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Differences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1000" y="1606680"/>
                              <a:ext cx="1189440" cy="181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Idea / Thing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6360" y="2514600"/>
                              <a:ext cx="330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3680" y="2514600"/>
                              <a:ext cx="330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0880" y="2514600"/>
                              <a:ext cx="330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8200" y="2514600"/>
                              <a:ext cx="330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3pt;height:396pt" coordorigin="0,0" coordsize="14060,7920">
                <v:group id="shape_0" style="position:absolute;left:0;top:0;width:14060;height:7920">
                  <v:shape id="shape_0" fillcolor="white" stroked="t" o:allowincell="f" style="position:absolute;left:3270;top:2530;width:1872;height:28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Idea / Th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0;top:0;width:2769;height:79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Differenc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5645;top:0;width:2769;height:79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Similariti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11290;top:0;width:2769;height:79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Differenc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8915;top:2530;width:1872;height:28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Idea / Th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2750,3960" to="3270,3961" stroked="t" o:allowincell="f" style="position:absolut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5124,3960" to="5644,3961" stroked="t" o:allowincell="f" style="position:absolut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8395,3960" to="8915,3961" stroked="t" o:allowincell="f" style="position:absolut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10769,3960" to="11289,3961" stroked="t" o:allowincell="f" style="position:absolut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rFonts w:eastAsia="ヒラギノ角ゴ Pro W3" w:cs="Trebuchet MS Bold" w:ascii="Trebuchet MS Bold" w:hAnsi="Trebuchet MS Bold"/>
          <w:sz w:val="24"/>
        </w:rPr>
        <w:t>Classify</w:t>
      </w:r>
      <w:r>
        <w:rPr>
          <w:sz w:val="24"/>
        </w:rPr>
        <w:t xml:space="preserve"> – Analysing ideas by grouping them into sets based on hierarchical characteristics</w:t>
      </w:r>
    </w:p>
    <w:p>
      <w:pPr>
        <w:pStyle w:val="Normal"/>
        <w:rPr>
          <w:sz w:val="24"/>
          <w:lang w:val="en-GB"/>
        </w:rPr>
      </w:pPr>
      <w:r>
        <w:rPr>
          <w:lang w:val="en-US"/>
        </w:rPr>
        <mc:AlternateContent>
          <mc:Choice Requires="wpg">
            <w:drawing>
              <wp:inline distT="0" distB="0" distL="0" distR="0">
                <wp:extent cx="9233535" cy="5715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3640" cy="5715000"/>
                          <a:chOff x="0" y="0"/>
                          <a:chExt cx="9233640" cy="5715000"/>
                        </a:xfrm>
                      </wpg:grpSpPr>
                      <wps:wsp>
                        <wps:cNvSpPr/>
                        <wps:spPr>
                          <a:xfrm flipH="1" rot="5400000">
                            <a:off x="7401600" y="3141000"/>
                            <a:ext cx="714240" cy="157428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2480" y="3571200"/>
                            <a:ext cx="720" cy="714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28400" y="3141360"/>
                            <a:ext cx="714240" cy="157356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679120" y="3141000"/>
                            <a:ext cx="714240" cy="157428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9640" y="3571200"/>
                            <a:ext cx="720" cy="714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5920" y="3141360"/>
                            <a:ext cx="714240" cy="157356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5433840" y="604440"/>
                            <a:ext cx="714240" cy="236160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72960" y="604800"/>
                            <a:ext cx="714240" cy="236088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5160" y="0"/>
                            <a:ext cx="136260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Main id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280" y="2143080"/>
                            <a:ext cx="136260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Catego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2143080"/>
                            <a:ext cx="136260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Catego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6160"/>
                            <a:ext cx="136224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Sub Catego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4286160"/>
                            <a:ext cx="136260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Sub Catego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9640" y="4286160"/>
                            <a:ext cx="136152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Sub Catego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2480" y="4286160"/>
                            <a:ext cx="136224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Sub Catego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7120" y="4286160"/>
                            <a:ext cx="136260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Sub Catego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2120" y="4286160"/>
                            <a:ext cx="136152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Sub Catego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7.05pt;height:450pt" coordorigin="0,0" coordsize="14541,9000">
                <v:rect id="shape_0" path="m0,0l7200,0l7200,21600l21600,21600e" stroked="t" o:allowincell="f" style="position:absolute;left:11656;top:4948;width:1124;height:2478;flip:x;mso-wrap-style:none;v-text-anchor:middle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joinstyle="round" endcap="flat"/>
                  <w10:wrap type="none"/>
                </v:rect>
                <v:line id="shape_0" from="10980,5624" to="10980,6748" stroked="t" o:allowincell="f" style="position:absolute;flip:y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28440" joinstyle="round" endcap="flat"/>
                  <v:fill o:detectmouseclick="t" on="false"/>
                  <w10:wrap type="none"/>
                </v:line>
                <v:rect id="shape_0" path="m0,0l7200,0l7200,21600l21600,21600e" stroked="t" o:allowincell="f" style="position:absolute;left:9178;top:4948;width:1124;height:2477;mso-wrap-style:none;v-text-anchor:middle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joinstyle="round" endcap="flat"/>
                  <w10:wrap type="none"/>
                </v:rect>
                <v:rect id="shape_0" path="m0,0l7200,0l7200,21600l21600,21600e" stroked="t" o:allowincell="f" style="position:absolute;left:4219;top:4948;width:1124;height:2478;flip:x;mso-wrap-style:none;v-text-anchor:middle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joinstyle="round" endcap="flat"/>
                  <w10:wrap type="none"/>
                </v:rect>
                <v:line id="shape_0" from="3543,5624" to="3543,6748" stroked="t" o:allowincell="f" style="position:absolute;flip:y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28440" joinstyle="round" endcap="flat"/>
                  <v:fill o:detectmouseclick="t" on="false"/>
                  <w10:wrap type="none"/>
                </v:line>
                <v:rect id="shape_0" path="m0,0l7200,0l7200,21600l21600,21600e" stroked="t" o:allowincell="f" style="position:absolute;left:1741;top:4948;width:1124;height:2477;mso-wrap-style:none;v-text-anchor:middle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joinstyle="round" endcap="flat"/>
                  <w10:wrap type="none"/>
                </v:rect>
                <v:rect id="shape_0" path="m0,0l7200,0l7200,21600l21600,21600e" stroked="t" o:allowincell="f" style="position:absolute;left:8557;top:952;width:1124;height:3718;flip:x;mso-wrap-style:none;v-text-anchor:middle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joinstyle="round" endcap="flat"/>
                  <w10:wrap type="none"/>
                </v:rect>
                <v:rect id="shape_0" path="m0,0l7200,0l7200,21600l21600,21600e" stroked="t" o:allowincell="f" style="position:absolute;left:4839;top:953;width:1124;height:3717;mso-wrap-style:none;v-text-anchor:middle;rotation:27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joinstyle="round" endcap="flat"/>
                  <w10:wrap type="none"/>
                </v:rect>
                <v:shape id="shape_0" stroked="t" o:allowincell="f" style="position:absolute;left:6197;top:0;width:2145;height:2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Main ide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479;top:3375;width:2145;height:2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Catego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9916;top:3375;width:2145;height:2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Catego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0;top:6750;width:2144;height:2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Sub Catego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480;top:6750;width:2145;height:2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Sub Catego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960;top:6750;width:2143;height:2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Sub Catego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7437;top:6750;width:2144;height:2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Sub Catego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9917;top:6750;width:2145;height:2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Sub Catego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2397;top:6750;width:2143;height:2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Sub Catego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rFonts w:eastAsia="ヒラギノ角ゴ Pro W3" w:cs="Trebuchet MS Bold" w:ascii="Trebuchet MS Bold" w:hAnsi="Trebuchet MS Bold"/>
          <w:sz w:val="24"/>
        </w:rPr>
        <w:t>Part Whole</w:t>
      </w:r>
      <w:r>
        <w:rPr>
          <w:sz w:val="24"/>
        </w:rPr>
        <w:t xml:space="preserve"> – Analysing how parts contribute to the whole, and how each part fun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lang w:val="en-US"/>
        </w:rPr>
        <mc:AlternateContent>
          <mc:Choice Requires="wpg">
            <w:drawing>
              <wp:inline distT="0" distB="0" distL="0" distR="0">
                <wp:extent cx="9020810" cy="5257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0880" cy="5257800"/>
                          <a:chOff x="0" y="0"/>
                          <a:chExt cx="9020880" cy="525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20880" cy="525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24440"/>
                              <a:ext cx="2070000" cy="101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Whole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0"/>
                              <a:ext cx="2723040" cy="101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Part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1414800"/>
                              <a:ext cx="2723040" cy="10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Part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2830320"/>
                              <a:ext cx="2723040" cy="10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Part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4246920"/>
                              <a:ext cx="2723040" cy="101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Part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8680" y="0"/>
                              <a:ext cx="2010240" cy="101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If part missing then …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8680" y="1414800"/>
                              <a:ext cx="2010240" cy="10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If part missing then 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8680" y="2830320"/>
                              <a:ext cx="2010240" cy="10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If part missing then 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8680" y="4246920"/>
                              <a:ext cx="2010240" cy="101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If part missing then 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2400" y="0"/>
                              <a:ext cx="1248480" cy="101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i.e. part function is …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2400" y="1414800"/>
                              <a:ext cx="1248480" cy="10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i.e. part function is 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2400" y="2830320"/>
                              <a:ext cx="1248480" cy="101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i.e. part function is 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2400" y="4246920"/>
                              <a:ext cx="1248480" cy="101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i.e. part function is 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57400" y="504720"/>
                              <a:ext cx="457200" cy="22244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729880"/>
                              <a:ext cx="457200" cy="20224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400" y="1920960"/>
                              <a:ext cx="457200" cy="8089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729880"/>
                              <a:ext cx="457200" cy="6069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0.3pt;height:414pt" coordorigin="0,0" coordsize="14206,8280">
                <v:group id="shape_0" style="position:absolute;left:0;top:0;width:14206;height:8280">
                  <v:shape id="shape_0" fillcolor="white" stroked="t" o:allowincell="f" style="position:absolute;left:0;top:3503;width:3259;height:15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Who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3960;top:0;width:4287;height:15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Par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3960;top:2228;width:4287;height:15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Par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3960;top:4457;width:4287;height:15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Par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3960;top:6688;width:4287;height:15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Par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8880;top:0;width:3165;height:15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If part missing then 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8880;top:2228;width:3165;height:15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If part missing then 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8880;top:4457;width:3165;height:15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If part missing then 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8880;top:6688;width:3165;height:15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If part missing then 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12240;top:0;width:1965;height:15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i.e. part function is 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12240;top:2228;width:1965;height:15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i.e. part function is 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12240;top:4457;width:1965;height:15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i.e. part function is 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12240;top:6688;width:1965;height:15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i.e. part function is 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path="m0,0l10800,0l10800,21600l21600,21600e" stroked="t" o:allowincell="f" style="position:absolute;left:3240;top:795;width:719;height:3502;flip:y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rect>
                  <v:rect id="shape_0" path="m0,0l10800,0l10800,21600l21600,21600e" stroked="t" o:allowincell="f" style="position:absolute;left:3240;top:4299;width:719;height:3184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rect>
                  <v:rect id="shape_0" path="m0,0l10800,0l10800,21600l21600,21600e" stroked="t" o:allowincell="f" style="position:absolute;left:3240;top:3025;width:719;height:1273;flip:y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rect>
                  <v:rect id="shape_0" path="m0,0l10800,0l10800,21600l21600,21600e" stroked="t" o:allowincell="f" style="position:absolute;left:3240;top:4299;width:719;height:955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rFonts w:eastAsia="ヒラギノ角ゴ Pro W3" w:cs="Trebuchet MS Bold" w:ascii="Trebuchet MS Bold" w:hAnsi="Trebuchet MS Bold"/>
          <w:sz w:val="24"/>
        </w:rPr>
        <w:t>Sequence</w:t>
      </w:r>
      <w:r>
        <w:rPr>
          <w:sz w:val="24"/>
        </w:rPr>
        <w:t xml:space="preserve"> – Analysing ideas by putting things in order. Sequence, rank, list, sort, order, timel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lang w:val="en-US"/>
        </w:rPr>
        <mc:AlternateContent>
          <mc:Choice Requires="wpg">
            <w:drawing>
              <wp:inline distT="0" distB="0" distL="0" distR="0">
                <wp:extent cx="5421630" cy="5600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0" cy="5600880"/>
                          <a:chOff x="0" y="0"/>
                          <a:chExt cx="5421600" cy="560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21600" cy="560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21600" cy="84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First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88720"/>
                              <a:ext cx="5420520" cy="84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78160"/>
                              <a:ext cx="5419080" cy="84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66160"/>
                              <a:ext cx="5419080" cy="84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755600"/>
                              <a:ext cx="5418000" cy="84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Last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03240" y="846000"/>
                              <a:ext cx="14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240" y="2034720"/>
                              <a:ext cx="144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240" y="3223800"/>
                              <a:ext cx="14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240" y="4412160"/>
                              <a:ext cx="1440" cy="34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.9pt;height:441pt" coordorigin="0,0" coordsize="8538,8820">
                <v:group id="shape_0" style="position:absolute;left:0;top:0;width:8538;height:8820">
                  <v:shape id="shape_0" fillcolor="white" stroked="t" o:allowincell="f" style="position:absolute;left:0;top:0;width:8537;height:13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Firs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0;top:1872;width:8535;height:133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0;top:3745;width:8533;height:133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0;top:5616;width:8533;height:133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0;top:7489;width:8531;height:13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Las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4257,1332" to="4258,1871" stroked="t" o:allowincell="f" style="position:absolute;flip:x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257,3204" to="4258,3744" stroked="t" o:allowincell="f" style="position:absolute;flip:x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257,5077" to="4258,5616" stroked="t" o:allowincell="f" style="position:absolut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257,6948" to="4258,7489" stroked="t" o:allowincell="f" style="position:absolute;flip:x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rFonts w:eastAsia="ヒラギノ角ゴ Pro W3" w:cs="Trebuchet MS Bold" w:ascii="Trebuchet MS Bold" w:hAnsi="Trebuchet MS Bold"/>
          <w:sz w:val="24"/>
        </w:rPr>
        <w:t>Cause and effect</w:t>
      </w:r>
      <w:r>
        <w:rPr>
          <w:sz w:val="24"/>
        </w:rPr>
        <w:t xml:space="preserve"> – Analysing by determining causes and predicting effec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lang w:val="en-US"/>
        </w:rPr>
        <mc:AlternateContent>
          <mc:Choice Requires="wpg">
            <w:drawing>
              <wp:inline distT="0" distB="0" distL="0" distR="0">
                <wp:extent cx="9080500" cy="51435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0640" cy="5143680"/>
                          <a:chOff x="0" y="0"/>
                          <a:chExt cx="9080640" cy="514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321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Possible cause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114480"/>
                            <a:ext cx="17596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Event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8321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Possible cause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28321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Possible cause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28321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Possible cause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8520" y="0"/>
                            <a:ext cx="28321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Possible effect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8520" y="1371600"/>
                            <a:ext cx="28321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Possible effect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8520" y="2743200"/>
                            <a:ext cx="28321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Possible effect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8520" y="4114800"/>
                            <a:ext cx="28321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Possible effect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9520" y="514440"/>
                            <a:ext cx="91440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88604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257184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2571840"/>
                            <a:ext cx="91440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0640" y="514440"/>
                            <a:ext cx="7678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0640" y="1886040"/>
                            <a:ext cx="767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0640" y="2571840"/>
                            <a:ext cx="767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0640" y="2571840"/>
                            <a:ext cx="7678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5pt;height:405pt" coordorigin="0,0" coordsize="14300,8100">
                <v:shape id="shape_0" fillcolor="white" stroked="t" o:allowincell="f" style="position:absolute;left:0;top:0;width:44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Possible cau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879;top:180;width:2770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Ev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0;top:2160;width:44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Possible cau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0;top:4320;width:44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Possible cau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0;top:6480;width:44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Possible cau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9840;top:0;width:44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Possible eff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9840;top:2160;width:44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Possible eff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9840;top:4320;width:44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Possible eff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9840;top:6480;width:44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Possible eff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440,810" to="5879,4049" stroked="t" o:allowincell="f" style="position:absolut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40,2970" to="5879,4049" stroked="t" o:allowincell="f" style="position:absolut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40,4050" to="5879,5129" stroked="t" o:allowincell="f" style="position:absolute;flip:y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40,4050" to="5879,7289" stroked="t" o:allowincell="f" style="position:absolute;flip:y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631,810" to="9839,4049" stroked="t" o:allowincell="f" style="position:absolute;flip:y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631,2970" to="9839,4049" stroked="t" o:allowincell="f" style="position:absolute;flip:y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631,4050" to="9839,5129" stroked="t" o:allowincell="f" style="position:absolut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631,4050" to="9839,7289" stroked="t" o:allowincell="f" style="position:absolut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rFonts w:eastAsia="ヒラギノ角ゴ Pro W3" w:cs="Trebuchet MS Bold" w:ascii="Trebuchet MS Bold" w:hAnsi="Trebuchet MS Bold"/>
          <w:sz w:val="24"/>
        </w:rPr>
        <w:t>Analogy</w:t>
      </w:r>
      <w:r>
        <w:rPr>
          <w:sz w:val="24"/>
        </w:rPr>
        <w:t xml:space="preserve"> – Analysing by making conclusions based on significant similarities and differences between objects / ide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lang w:val="en-US"/>
        </w:rPr>
        <mc:AlternateContent>
          <mc:Choice Requires="wpg">
            <w:drawing>
              <wp:inline distT="0" distB="0" distL="0" distR="0">
                <wp:extent cx="7403465" cy="50292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3400" cy="5029200"/>
                          <a:chOff x="0" y="0"/>
                          <a:chExt cx="7403400" cy="502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03400" cy="502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55800" cy="502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Significant Attribute of A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8320" y="0"/>
                              <a:ext cx="2755440" cy="502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Significant Attribute of B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52680" y="2446560"/>
                              <a:ext cx="685080" cy="14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5480" y="1902960"/>
                              <a:ext cx="15368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A is like B with regard to …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2.95pt;height:396pt" coordorigin="0,0" coordsize="11659,7920">
                <v:group id="shape_0" style="position:absolute;left:0;top:0;width:11659;height:7920">
                  <v:shape id="shape_0" fillcolor="white" stroked="t" o:allowincell="f" style="position:absolute;left:0;top:0;width:4339;height:79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Significant Attribute of 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7320;top:0;width:4338;height:79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Significant Attribute of 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5280,3853" to="6358,3854" stroked="t" o:allowincell="f" style="position:absolut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stroke color="black" weight="76320" joinstyle="round" endcap="flat"/>
                    <v:fill o:detectmouseclick="t" on="false"/>
                    <w10:wrap type="none"/>
                  </v:line>
                  <v:shape id="shape_0" stroked="f" o:allowincell="f" style="position:absolute;left:4560;top:2997;width:2419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A is like B with regard to 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ヒラギノ角ゴ Pro W3" w:cs="Trebuchet MS Bold" w:ascii="Trebuchet MS Bold" w:hAnsi="Trebuchet MS Bold"/>
          <w:sz w:val="24"/>
        </w:rPr>
        <w:t>Generalise</w:t>
      </w:r>
      <w:r>
        <w:rPr>
          <w:sz w:val="24"/>
        </w:rPr>
        <w:t xml:space="preserve"> – take a broad view or assump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lang w:val="en-US"/>
        </w:rPr>
        <mc:AlternateContent>
          <mc:Choice Requires="wpg">
            <w:drawing>
              <wp:inline distT="0" distB="0" distL="0" distR="0">
                <wp:extent cx="8775700" cy="50292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5720" cy="5029200"/>
                          <a:chOff x="0" y="0"/>
                          <a:chExt cx="8775720" cy="502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558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Generalisation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14400"/>
                            <a:ext cx="290772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Describe sample – used to support generalisation (reliability)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028880"/>
                            <a:ext cx="260352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Judge sample selection – adequate / inadequate to support generalisation (validity)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00680"/>
                            <a:ext cx="87757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Evaluate Generalisation – accept / reject / uncertain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22860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3314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1520" y="3543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1pt;height:396pt" coordorigin="0,0" coordsize="13820,7920">
                <v:shape id="shape_0" fillcolor="white" stroked="t" o:allowincell="f" style="position:absolute;left:0;top:0;width:4339;height:3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Generalis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680;top:1440;width:4578;height:3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Describe sample – used to support generalisation (reliabilit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9720;top:1620;width:4099;height:3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Judge sample selection – adequate / inadequate to support generalisation (validit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0;top:6300;width:1381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Evaluate Generalisation – accept / reject / uncert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2041,3600" to="2041,6119" stroked="t" o:allowincell="f" style="position:absolut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960,5220" to="6960,6119" stroked="t" o:allowincell="f" style="position:absolut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640,5580" to="11640,6119" stroked="t" o:allowincell="f" style="position:absolut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ヒラギノ角ゴ Pro W3" w:cs="Trebuchet MS Bold" w:ascii="Trebuchet MS Bold" w:hAnsi="Trebuchet MS Bold"/>
          <w:sz w:val="24"/>
        </w:rPr>
        <w:t>Prediction</w:t>
      </w:r>
      <w:r>
        <w:rPr>
          <w:sz w:val="24"/>
        </w:rPr>
        <w:t xml:space="preserve"> – Hypothes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lang w:val="en-US"/>
        </w:rPr>
        <mc:AlternateContent>
          <mc:Choice Requires="wpg">
            <w:drawing>
              <wp:inline distT="0" distB="0" distL="0" distR="0">
                <wp:extent cx="8622665" cy="49149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2720" cy="4915080"/>
                          <a:chOff x="0" y="0"/>
                          <a:chExt cx="8622720" cy="4915080"/>
                        </a:xfrm>
                      </wpg:grpSpPr>
                      <wps:wsp>
                        <wps:cNvSpPr txBox="1"/>
                        <wps:spPr>
                          <a:xfrm>
                            <a:off x="0" y="1600200"/>
                            <a:ext cx="168912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Possible outcome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8414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Possible evidence for – what would count for …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1480" y="1600200"/>
                            <a:ext cx="11556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Judge most likely outcome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800" y="0"/>
                            <a:ext cx="18414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Actual evidence for – what counts for …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43200"/>
                            <a:ext cx="18414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 xml:space="preserve">Possible evidence against – what would count against    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800" y="2743200"/>
                            <a:ext cx="18414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 xml:space="preserve">Actual evidence against – what counts against    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7120" y="1600200"/>
                            <a:ext cx="11556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Prediction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76520" y="1085760"/>
                            <a:ext cx="380520" cy="13716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457360"/>
                            <a:ext cx="380520" cy="13716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0600" y="1085760"/>
                            <a:ext cx="380880" cy="13716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0600" y="2457360"/>
                            <a:ext cx="380880" cy="13716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2452320"/>
                            <a:ext cx="32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8.95pt;height:387pt" coordorigin="0,0" coordsize="13579,7740">
                <v:shape id="shape_0" fillcolor="white" stroked="t" o:allowincell="f" style="position:absolute;left:0;top:2520;width:2659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Possible outco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239;top:0;width:2899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Possible evidence for – what would count for 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9719;top:2520;width:1819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Judge most likely outco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6239;top:0;width:2899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Actual evidence for – what counts for 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239;top:4320;width:2899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 xml:space="preserve">Possible evidence against – what would count against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6239;top:4320;width:2899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 xml:space="preserve">Actual evidence against – what counts against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759;top:2520;width:1819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Predi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rect id="shape_0" path="m0,0l10782,0l10782,21600l21600,21600e" stroked="t" o:allowincell="f" style="position:absolute;left:2640;top:1710;width:598;height:2159;flip:y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rect>
                <v:rect id="shape_0" path="m0,0l10782,0l10782,21600l21600,21600e" stroked="t" o:allowincell="f" style="position:absolute;left:2640;top:3870;width:598;height:215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rect>
                <v:rect id="shape_0" path="m0,0l10800,0l10800,21600l21600,21600e" stroked="t" o:allowincell="f" style="position:absolute;left:9119;top:1710;width:599;height:215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rect>
                <v:rect id="shape_0" path="m0,0l10800,0l10800,21600l21600,21600e" stroked="t" o:allowincell="f" style="position:absolute;left:9119;top:3870;width:599;height:2159;flip:y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rect>
                <v:line id="shape_0" from="3479,3862" to="8518,3862" stroked="t" o:allowincell="f" style="position:absolut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ヒラギノ角ゴ Pro W3" w:cs="Trebuchet MS Bold" w:ascii="Trebuchet MS Bold" w:hAnsi="Trebuchet MS Bold"/>
          <w:sz w:val="24"/>
        </w:rPr>
        <w:t>Evaluate</w:t>
      </w:r>
      <w:r>
        <w:rPr>
          <w:sz w:val="24"/>
        </w:rPr>
        <w:t xml:space="preserve"> – to analyse and judge a clai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inline distT="0" distB="0" distL="0" distR="0">
                <wp:extent cx="9004300" cy="53721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4320" cy="5372280"/>
                          <a:chOff x="0" y="0"/>
                          <a:chExt cx="9004320" cy="5372280"/>
                        </a:xfrm>
                      </wpg:grpSpPr>
                      <wps:wsp>
                        <wps:cNvSpPr txBox="1"/>
                        <wps:spPr>
                          <a:xfrm>
                            <a:off x="0" y="1600200"/>
                            <a:ext cx="130752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Claim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460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Reason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0"/>
                            <a:ext cx="1612800" cy="537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Fac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Defini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Grounds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720" y="914400"/>
                            <a:ext cx="115560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Overall Evaluation of Clai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Reliable/unreliable/uncertain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5280" y="457200"/>
                            <a:ext cx="533520" cy="20001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028880"/>
                            <a:ext cx="12319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Helping premise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971800"/>
                            <a:ext cx="1460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Objection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000680"/>
                            <a:ext cx="12319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Helping premise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24080" y="1714680"/>
                            <a:ext cx="53352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520" cy="57168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2560"/>
                              <a:ext cx="4698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Check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24080" y="4686480"/>
                            <a:ext cx="53352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520" cy="57168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2560"/>
                              <a:ext cx="4698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Check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5280" y="2457360"/>
                            <a:ext cx="533520" cy="9716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86400" y="571680"/>
                            <a:ext cx="53352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520" cy="57168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2560"/>
                              <a:ext cx="4698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Check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4114800"/>
                            <a:ext cx="53352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520" cy="57168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2920"/>
                              <a:ext cx="4698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Check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095880" y="228600"/>
                            <a:ext cx="107964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Reason sup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Strong/week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5880" y="2857680"/>
                            <a:ext cx="107964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Objection sup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Trebuchet MS" w:hAnsi="Trebuchet MS" w:eastAsia="ヒラギノ角ゴ Pro W3" w:cs="Trebuchet MS"/>
                                  <w:color w:val="000000"/>
                                  <w:lang w:val="en-US" w:bidi="ar-SA"/>
                                </w:rPr>
                                <w:t>Strong/week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38880" y="2348280"/>
                            <a:ext cx="53352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520" cy="571680"/>
                            </a:xfrm>
                            <a:prstGeom prst="righ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2920"/>
                              <a:ext cx="4698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kern w:val="0"/>
                                    <w:spacing w:val="0"/>
                                    <w:szCs w:val="24"/>
                                    <w:smallCaps w:val="false"/>
                                    <w:caps w:val="false"/>
                                    <w:rFonts w:ascii="Trebuchet MS" w:hAnsi="Trebuchet MS" w:eastAsia="ヒラギノ角ゴ Pro W3" w:cs="Trebuchet MS"/>
                                    <w:color w:val="000000"/>
                                    <w:lang w:val="en-US" w:bidi="ar-SA"/>
                                  </w:rPr>
                                  <w:t>Check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9pt;height:423pt" coordorigin="0,0" coordsize="14180,8460">
                <v:shape id="shape_0" fillcolor="white" stroked="t" o:allowincell="f" style="position:absolute;left:0;top:2520;width:2058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Clai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880;top:0;width:22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Reas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6000;top:0;width:2539;height:8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Fac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Definitio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Ground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2360;top:1440;width:1819;height:5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Overall Evaluation of Clai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Reliable/unreliable/uncert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rect id="shape_0" path="m0,0l10774,0l10774,21600l21600,21600e" stroked="t" o:allowincell="f" style="position:absolute;left:2040;top:720;width:839;height:3149;flip:y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rect>
                <v:shape id="shape_0" fillcolor="white" stroked="t" o:allowincell="f" style="position:absolute;left:2880;top:1620;width:193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Helping premi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880;top:4680;width:22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Obje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880;top:6300;width:193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Helping premi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4920;top:2700;width:840;height:900"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4920;top:2700;width:839;height:899;mso-wrap-style:none;v-text-anchor:middle;mso-position-horizontal-relative:char" type="_x0000_t13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stroked="f" o:allowincell="f" style="position:absolute;left:4920;top:2925;width:739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Chec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20;top:7380;width:840;height:900">
                  <v:shape id="shape_0" fillcolor="white" stroked="t" o:allowincell="f" style="position:absolute;left:4920;top:7380;width:839;height:899;mso-wrap-style:none;v-text-anchor:middle;mso-position-horizontal-relative:char" type="_x0000_t13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stroked="f" o:allowincell="f" style="position:absolute;left:4920;top:7605;width:739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Chec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path="m0,0l10774,0l10774,21600l21600,21600e" stroked="t" o:allowincell="f" style="position:absolute;left:2040;top:3870;width:839;height:152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rect>
                <v:group id="shape_0" style="position:absolute;left:8640;top:900;width:840;height:900">
                  <v:shape id="shape_0" fillcolor="white" stroked="t" o:allowincell="f" style="position:absolute;left:8640;top:900;width:839;height:899;mso-wrap-style:none;v-text-anchor:middle;mso-position-horizontal-relative:char" type="_x0000_t13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stroked="f" o:allowincell="f" style="position:absolute;left:8640;top:1125;width:739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Chec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0;top:6480;width:840;height:900">
                  <v:shape id="shape_0" fillcolor="white" stroked="t" o:allowincell="f" style="position:absolute;left:8640;top:6480;width:839;height:899;mso-wrap-style:none;v-text-anchor:middle;mso-position-horizontal-relative:char" type="_x0000_t13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stroked="f" o:allowincell="f" style="position:absolute;left:8640;top:6705;width:739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Chec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9600;top:360;width:1699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Reason suppor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Strong/wee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9600;top:4500;width:1699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Objection suppor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Trebuchet MS" w:hAnsi="Trebuchet MS" w:eastAsia="ヒラギノ角ゴ Pro W3" w:cs="Trebuchet MS"/>
                            <w:color w:val="000000"/>
                            <w:lang w:val="en-US" w:bidi="ar-SA"/>
                          </w:rPr>
                          <w:t>Strong/wee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11400;top:3698;width:840;height:900">
                  <v:shape id="shape_0" fillcolor="white" stroked="t" o:allowincell="f" style="position:absolute;left:11400;top:3698;width:839;height:899;mso-wrap-style:none;v-text-anchor:middle;mso-position-horizontal-relative:char" type="_x0000_t13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stroked="f" o:allowincell="f" style="position:absolute;left:11400;top:3923;width:739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4"/>
                              <w:smallCaps w:val="false"/>
                              <w:caps w:val="false"/>
                              <w:rFonts w:ascii="Trebuchet MS" w:hAnsi="Trebuchet MS" w:eastAsia="ヒラギノ角ゴ Pro W3" w:cs="Trebuchet MS"/>
                              <w:color w:val="000000"/>
                              <w:lang w:val="en-US" w:bidi="ar-SA"/>
                            </w:rPr>
                            <w:t>Chec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rebuchet MS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>SOLO Taxonomy (Biggs and Collis 198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>SOLO Taxonomy (Biggs and Collis 1982)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rebuchet MS" w:hAnsi="Trebuchet MS" w:eastAsia="ヒラギノ角ゴ Pro W3" w:cs="Trebuchet M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thony Kwan</dc:creator>
  <dc:description/>
  <dc:language>en-US</dc:language>
  <cp:lastModifiedBy/>
  <cp:revision>0</cp:revision>
  <dc:subject/>
  <dc:title>Y13 Technology Web Design </dc:title>
</cp:coreProperties>
</file>